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200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децембар 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 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в 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Центра за неговање традиционалне културе „Абрашевић“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 (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3/09-пречишћен текст, 34/10 и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7.</w:t>
      </w:r>
      <w:r>
        <w:rPr>
          <w:rFonts w:cs="Arial" w:ascii="Arial" w:hAnsi="Arial"/>
          <w:sz w:val="22"/>
          <w:szCs w:val="22"/>
          <w:lang w:val="ru-RU"/>
        </w:rPr>
        <w:t xml:space="preserve"> децембра 2021.године, </w:t>
      </w:r>
      <w:r>
        <w:rPr>
          <w:rFonts w:cs="Arial" w:ascii="Arial" w:hAnsi="Arial"/>
          <w:sz w:val="22"/>
          <w:szCs w:val="22"/>
          <w:lang w:val="sr-CS"/>
        </w:rPr>
        <w:t>доноси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допуни Одлук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 цен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услуга Центра за неговање традиционалне културе „Абрашевић“ 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Одлуку о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пуни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о це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слуга Центра за неговање т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диционалне културе „Абрашевић“ Крагујевац, коју је Управни одбор установе донео под бројем 1482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CS"/>
        </w:rPr>
        <w:t xml:space="preserve"> од 09.12.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 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тачка</w:t>
      </w:r>
      <w:r>
        <w:rPr>
          <w:rFonts w:cs="Arial" w:ascii="Arial" w:hAnsi="Arial"/>
          <w:sz w:val="22"/>
          <w:szCs w:val="22"/>
          <w:lang w:val="ru-RU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у 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5/15 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врши и друге послове у складу са законом, Статутом, одлукама Скупштине града и другим актима и ч</w:t>
      </w:r>
      <w:r>
        <w:rPr>
          <w:rFonts w:cs="Arial" w:ascii="Arial" w:hAnsi="Arial"/>
          <w:sz w:val="22"/>
          <w:szCs w:val="22"/>
          <w:lang w:val="sr-CS"/>
        </w:rPr>
        <w:t xml:space="preserve">лану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оснивању Центра за неговање традиционалне културе „Абрашевић“ 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ц (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3/09-пречишћен текст, 34/10 и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ијим одредбама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даје сагласност на Одлуку о допуни одлуке о ценама Центра за неговање традиционалне културе „Абрашевић“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на Одлуку о допу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цен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слуга Центра за неговање традиционалне културе „Абрашевић“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 је ап</w:t>
      </w:r>
      <w:r>
        <w:rPr>
          <w:rFonts w:cs="Arial" w:ascii="Arial" w:hAnsi="Arial"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цирајући кроз пројекат „Градови у фокусу“ добио средства у износу од 2.000.000,00 динара опредељена за опремање тонског студија, што омогућава снимање и бележење аудио снимака. Из тих разлога отвара се могућност да се тонски студио користи како за чланове Центра, тако и у комерцијалне сврхе, па се приступило допу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>длуке о цени услуга Центра за неговање традиционалне културе Абраш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делу коришћења тонског студија и цена изнајмљивања термина за снимање аудио снимака (укључујући услуге тонца) по сату је 1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>500,00 динара, док је цена изнајмљивања термина за микс и постпродукцију по сату 2.000,00 дина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тар за неговање традиционалне културе „ Абрашевић“ доставио је </w:t>
      </w:r>
      <w:r>
        <w:rPr>
          <w:rFonts w:cs="Arial" w:ascii="Arial" w:hAnsi="Arial"/>
          <w:sz w:val="22"/>
          <w:szCs w:val="22"/>
          <w:lang w:val="sr-CS"/>
        </w:rPr>
        <w:t xml:space="preserve">дана 09.12.2021. године Одлуку о допуни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о це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слуга </w:t>
      </w:r>
      <w:r>
        <w:rPr>
          <w:rFonts w:cs="Arial" w:ascii="Arial" w:hAnsi="Arial"/>
          <w:sz w:val="22"/>
          <w:szCs w:val="22"/>
          <w:lang w:val="ru-RU"/>
        </w:rPr>
        <w:t xml:space="preserve">број 1482 од 09.12.2021. године, </w:t>
      </w:r>
      <w:r>
        <w:rPr>
          <w:rFonts w:cs="Arial" w:ascii="Arial" w:hAnsi="Arial"/>
          <w:sz w:val="22"/>
          <w:szCs w:val="22"/>
          <w:lang w:val="sr-CS"/>
        </w:rPr>
        <w:t xml:space="preserve">коју је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Абрашевић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>на седници одржаној 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12.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ru-RU"/>
        </w:rPr>
        <w:t>ради добијања сагласности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Одлук</w:t>
      </w:r>
      <w:r>
        <w:rPr>
          <w:rFonts w:cs="Arial" w:ascii="Arial" w:hAnsi="Arial"/>
          <w:color w:val="000000"/>
          <w:sz w:val="22"/>
          <w:szCs w:val="22"/>
          <w:lang w:val="ru-RU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 допу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>длуке о цен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слуга Центра за неговање традиционалне културе Абрашевић Крагујевац </w:t>
      </w:r>
      <w:r>
        <w:rPr>
          <w:rFonts w:cs="Arial" w:ascii="Arial" w:hAnsi="Arial"/>
          <w:sz w:val="22"/>
          <w:szCs w:val="22"/>
          <w:lang w:val="ru-RU"/>
        </w:rPr>
        <w:t>утврђене су цене услуга у складу са тржишним ценама, узимајући у обзир и општи интерес и материјално-финансијску ситуацију у друшт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</w:t>
      </w:r>
      <w:r>
        <w:rPr>
          <w:rFonts w:cs="Arial" w:ascii="Arial" w:hAnsi="Arial"/>
          <w:sz w:val="22"/>
          <w:szCs w:val="22"/>
          <w:lang w:val="sr-CS"/>
        </w:rPr>
        <w:t xml:space="preserve"> свега напред наведеног, одлуче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ао у диспозитиву решења.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780" w:right="-720" w:firstLine="12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left="-540" w:right="-7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780" w:right="-720" w:firstLine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3780" w:right="-720" w:firstLine="12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20:00Z</dcterms:created>
  <dc:creator>Slavica Neskovic</dc:creator>
  <dc:description/>
  <cp:keywords/>
  <dc:language>en-US</dc:language>
  <cp:lastModifiedBy>hhhggrreeww</cp:lastModifiedBy>
  <dcterms:modified xsi:type="dcterms:W3CDTF">2021-12-17T11:40:00Z</dcterms:modified>
  <cp:revision>13</cp:revision>
  <dc:subject/>
  <dc:title/>
</cp:coreProperties>
</file>